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истема программирования НОР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ство по отладке програ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3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Общие сведения</w:t>
            <w:tab/>
          </w:r>
          <w:hyperlink w:anchor="__RefHeading___Toc163483118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оследовательность шагов для запуска программы под отладчиком</w:t>
            <w:tab/>
          </w:r>
          <w:hyperlink w:anchor="__RefHeading___Toc163483119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  <w:tab/>
            <w:t>Генерация дополнительного кода.</w:t>
            <w:tab/>
          </w:r>
          <w:hyperlink w:anchor="__RefHeading___Toc163483120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Для программ на языке НОРМА</w:t>
            <w:tab/>
          </w:r>
          <w:hyperlink w:anchor="__RefHeading___Toc163483121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Для программ на языке Фортран </w:t>
          </w:r>
          <w:r>
            <w:rPr>
              <w:sz w:val="24"/>
              <w:szCs w:val="24"/>
              <w:lang w:val="en-US" w:eastAsia="en-US"/>
            </w:rPr>
            <w:t>MP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63483122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  <w:t>Компиляция сгенерированного кода</w:t>
            <w:tab/>
          </w:r>
          <w:hyperlink w:anchor="__RefHeading___Toc163483123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Windows</w:t>
            <w:tab/>
          </w:r>
          <w:hyperlink w:anchor="__RefHeading___Toc163483124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UNIX</w:t>
            <w:tab/>
          </w:r>
          <w:hyperlink w:anchor="__RefHeading___Toc163483125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nclude</w:t>
          </w:r>
          <w:r>
            <w:rPr>
              <w:sz w:val="24"/>
              <w:szCs w:val="24"/>
              <w:lang w:val="en-US" w:eastAsia="en-US"/>
            </w:rPr>
            <w:t>-файлы, требующиеся для программ, сгенерированных в Си</w:t>
            <w:tab/>
          </w:r>
          <w:hyperlink w:anchor="__RefHeading___Toc163483126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</w:t>
            <w:tab/>
            <w:t>Линковка с Библиотекой связи с монитором.</w:t>
            <w:tab/>
          </w:r>
          <w:hyperlink w:anchor="__RefHeading___Toc16348312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Windows</w:t>
            <w:tab/>
          </w:r>
          <w:hyperlink w:anchor="__RefHeading___Toc16348312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UNIX</w:t>
            <w:tab/>
          </w:r>
          <w:hyperlink w:anchor="__RefHeading___Toc163483129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</w:t>
            <w:tab/>
            <w:t>Запуск отладчика</w:t>
            <w:tab/>
          </w:r>
          <w:hyperlink w:anchor="__RefHeading___Toc163483130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Локальная отладка</w:t>
            <w:tab/>
          </w:r>
          <w:hyperlink w:anchor="__RefHeading___Toc163483131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Удаленная отладка</w:t>
            <w:tab/>
          </w:r>
          <w:hyperlink w:anchor="__RefHeading___Toc163483132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Удаленная отладка через Гейт</w:t>
            <w:tab/>
          </w:r>
          <w:hyperlink w:anchor="__RefHeading___Toc163483133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</w:t>
            <w:tab/>
            <w:t>Работа с отладчиком</w:t>
            <w:tab/>
          </w:r>
          <w:hyperlink w:anchor="__RefHeading___Toc163483134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Запуск и опции монитора</w:t>
            <w:tab/>
          </w:r>
          <w:hyperlink w:anchor="__RefHeading___Toc163483135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Известные ограничения</w:t>
            <w:tab/>
          </w:r>
          <w:hyperlink w:anchor="__RefHeading___Toc163483136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  <w:tab/>
            <w:t>Увеличение времени выполнения программы.</w:t>
            <w:tab/>
          </w:r>
          <w:hyperlink w:anchor="__RefHeading___Toc163483137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  <w:t>Недекларированные переменные.</w:t>
            <w:tab/>
          </w:r>
          <w:hyperlink w:anchor="__RefHeading___Toc163483138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63483118"/>
      <w:bookmarkEnd w:id="0"/>
      <w:r>
        <w:rPr/>
        <w:t>Общие с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тладчик программ на языке НОРМА позволяет отлаживать в терминах исходной программы на языке НОРМА исполняемую программу. На данный момент поддерживается отладка НОРМА программ, генерированных в Фортран MPI или Си MPI с внешними модулями, написанными на Фортране. Т.е. отладка внешних модулей на Си не поддерживается. Поддерживается также отладка программ, написанных целиком на Фортране MP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ладчик состоит из следующих составных частей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ьзовательский интерфейс (User Interface, UI), являющийся частью Интегрированной Среды Разработки программ на языке НОРМА (смотрите также руководство по Интегрированной Среде Разработки). Выполняется на компьютере пользователя, демонстрирует ход выполнения отлаживаемой программы и предоставляет удобный интерфейс ко всем функциям отладчика. Всю информацию для визуализации процесса отладки UI получает от Монитора, ему же отправляет все команды и запросы пользователя, без какой-либо предварительной обработ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нитор. Основная программа, управляющая выполнением отлаживаемой программы. Все данные (информация о выполняемых разделах и операторах, переменные, их типы, размеры и распределение и т.д.) получает от параллельно выполняющихся модулей отлаживаемой программы через Библиотеку связи с монитором. Монитор синхронизирует параллельные отлаживаемые процессы, определяет факт начала и конца выполнения разделов и каждого оператора, на основании информации о точках останова и текущем режиме (по шагам, и т.п.) отладки принимает решение об останове или продолжении счета, информирует UI о происходящих событиях, выдает команды продолжения счета, запросы на получения значений переменных конкретным процессам, обрабатывает запросы и команды пользователя, полученные от UI и т.п. Можно сказать, что Монитор является логическим и управляющим центром отладчи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иблиотека связи с монитором. Находится в каждом выполняемом модуле отлаживаемой параллельной программы. Взаимодействует с Монитором, посылая ему информацию и ожидая ответных команд (таким образом приостанавливая выполнение модуля отлаживаемой параллельной программы). Вызывается из отлаживаемой программы через вызовы подпрограм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ополнительный код, встраиваемый транслятором в генерируемую программу при задании режима трансляции "для отладки"; дополнительный код, встраиваемый конфигуратором во внешние модули или программу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163483119"/>
      <w:bookmarkEnd w:id="1"/>
      <w:r>
        <w:rPr/>
        <w:t>Последовательность шагов для запуска программы под отладчи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2" w:name="__RefHeading___Toc163483120"/>
      <w:bookmarkEnd w:id="2"/>
      <w:r>
        <w:rPr/>
        <w:t>Генерация дополнительного к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" w:name="__RefHeading___Toc163483121"/>
      <w:bookmarkEnd w:id="3"/>
      <w:r>
        <w:rPr/>
        <w:t>Для программ на языке НОР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трансляции программы с языка НОРМА должна быть задана опция компилятора ‘debug’ для генерации вызовов процедур отладчика. Например (Window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&gt;normapc.exe test.hop mpi debu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рограмма, сгенерированная с данной опцией может выполняться только под отла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онфигуратор при обработке такой программы также будет вставлять вызовы процедур отладчика в текст внешних модулей, написанных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_RefHeading___Toc163483122"/>
      <w:bookmarkEnd w:id="4"/>
      <w:r>
        <w:rPr/>
        <w:t xml:space="preserve">Для программ на языке Фортран </w:t>
      </w:r>
      <w:r>
        <w:rPr>
          <w:lang w:val="en-US"/>
        </w:rPr>
        <w:t>MP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Для отладки программ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 xml:space="preserve"> необходимо вставить вызовы процедур отладчика в текст отлаживаемой программы. Для этого запустите конфигуратор и укажите в качестве параметра файл(ы) с программой на Фортране MPI. Конфигуратор обработает программу так же, как если бы это была программа, получившаяся в результате трансляции НОРМА программы в Фортран MPI с заданным режимом "для отладки". Т.е. он соберет все необходимые модули в 1 файл (с именем &lt;имя исходного файла&gt;_dbg.f) и вставит вызовы процедур отладчика. Например (Window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&gt;normacnf.exe test.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5" w:name="__RefHeading___Toc163483123"/>
      <w:bookmarkEnd w:id="5"/>
      <w:r>
        <w:rPr/>
        <w:t>Компиляция сгенерированного кода</w:t>
      </w:r>
    </w:p>
    <w:p>
      <w:pPr>
        <w:pStyle w:val="Heading3"/>
        <w:ind w:firstLine="720"/>
        <w:rPr/>
      </w:pPr>
      <w:bookmarkStart w:id="6" w:name="__RefHeading___Toc163483124"/>
      <w:bookmarkEnd w:id="6"/>
      <w:r>
        <w:rPr/>
        <w:t>Windows</w:t>
      </w:r>
    </w:p>
    <w:p>
      <w:pPr>
        <w:pStyle w:val="TextBodyIndent"/>
        <w:rPr/>
      </w:pPr>
      <w:r>
        <w:rPr/>
        <w:t>1. Только для программ, сгенерированных в Фортран:</w:t>
      </w:r>
    </w:p>
    <w:p>
      <w:pPr>
        <w:pStyle w:val="TextBodyIndent"/>
        <w:rPr/>
      </w:pPr>
      <w:r>
        <w:rPr/>
        <w:t xml:space="preserve">Компилятор Фортрана должен при передаче строк в качестве фактических параметров передавать неявный параметр “длина строки” после всех аргументов. </w:t>
      </w:r>
    </w:p>
    <w:p>
      <w:pPr>
        <w:pStyle w:val="Normal"/>
        <w:ind w:firstLine="720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259840</wp:posOffset>
                </wp:positionV>
                <wp:extent cx="1463040" cy="54864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99.2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990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овании</w:t>
      </w:r>
      <w:r>
        <w:rPr>
          <w:sz w:val="24"/>
          <w:lang w:val="en-US"/>
        </w:rPr>
        <w:t xml:space="preserve"> Compaq Visual Fortran v 6.1 </w:t>
      </w:r>
      <w:r>
        <w:rPr>
          <w:sz w:val="24"/>
        </w:rPr>
        <w:t>поставьте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Project Settings -&gt; Fortran “Category:” </w:t>
      </w:r>
      <w:r>
        <w:rPr>
          <w:sz w:val="24"/>
        </w:rPr>
        <w:t>в</w:t>
      </w:r>
      <w:r>
        <w:rPr>
          <w:sz w:val="24"/>
          <w:lang w:val="en-US"/>
        </w:rPr>
        <w:t xml:space="preserve"> “External Procedures”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затем</w:t>
      </w:r>
      <w:r>
        <w:rPr>
          <w:sz w:val="24"/>
          <w:lang w:val="en-US"/>
        </w:rPr>
        <w:t xml:space="preserve"> “String Length Argument Passing” </w:t>
      </w:r>
      <w:r>
        <w:rPr>
          <w:sz w:val="24"/>
        </w:rPr>
        <w:t>в</w:t>
      </w:r>
      <w:r>
        <w:rPr>
          <w:sz w:val="24"/>
          <w:lang w:val="en-US"/>
        </w:rPr>
        <w:t xml:space="preserve"> “After All Args”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всех програм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ть Run-Time Library надо Multithreaded DLL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овании</w:t>
      </w:r>
      <w:r>
        <w:rPr>
          <w:sz w:val="24"/>
          <w:lang w:val="en-US"/>
        </w:rPr>
        <w:t xml:space="preserve"> Compaq Visual Fortran v 6.1 </w:t>
      </w:r>
      <w:r>
        <w:rPr>
          <w:sz w:val="24"/>
        </w:rPr>
        <w:t>поставьте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Project Settings -&gt; C/C++ “Category:” </w:t>
      </w:r>
      <w:r>
        <w:rPr>
          <w:sz w:val="24"/>
        </w:rPr>
        <w:t>в</w:t>
      </w:r>
      <w:r>
        <w:rPr>
          <w:sz w:val="24"/>
          <w:lang w:val="en-US"/>
        </w:rPr>
        <w:t xml:space="preserve"> “Code Generation”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затем</w:t>
      </w:r>
      <w:r>
        <w:rPr>
          <w:sz w:val="24"/>
          <w:lang w:val="en-US"/>
        </w:rPr>
        <w:t xml:space="preserve"> “Use run-time Library” – </w:t>
      </w:r>
      <w:r>
        <w:rPr>
          <w:sz w:val="24"/>
        </w:rPr>
        <w:t>в</w:t>
      </w:r>
      <w:r>
        <w:rPr>
          <w:sz w:val="24"/>
          <w:lang w:val="en-US"/>
        </w:rPr>
        <w:t xml:space="preserve"> “Multithreaded DLL”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802640</wp:posOffset>
                </wp:positionV>
                <wp:extent cx="1463040" cy="5486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05pt;margin-top:63.2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2280" cy="3516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/>
      </w:pPr>
      <w:bookmarkStart w:id="7" w:name="__RefHeading___Toc163483125"/>
      <w:bookmarkEnd w:id="7"/>
      <w:r>
        <w:rPr/>
        <w:t>UNIX</w:t>
      </w:r>
    </w:p>
    <w:p>
      <w:pPr>
        <w:pStyle w:val="TextBodyIndent"/>
        <w:rPr/>
      </w:pPr>
      <w:r>
        <w:rPr/>
        <w:t xml:space="preserve">Компилятор Фортрана должен при передаче строк в качестве фактических параметров передавать неявный параметр “длина строки” после всех аргументов. </w:t>
      </w:r>
    </w:p>
    <w:p>
      <w:pPr>
        <w:pStyle w:val="TextBodyIndent"/>
        <w:rPr/>
      </w:pPr>
      <w:r>
        <w:rPr/>
        <w:t>Компилятор g77 v 2.95.3 делает это по умолчанию.</w:t>
      </w:r>
    </w:p>
    <w:p>
      <w:pPr>
        <w:pStyle w:val="TextBodyIndent"/>
        <w:rPr/>
      </w:pPr>
      <w:r>
        <w:rPr/>
      </w:r>
    </w:p>
    <w:p>
      <w:pPr>
        <w:pStyle w:val="Heading3"/>
        <w:ind w:firstLine="720"/>
        <w:rPr/>
      </w:pPr>
      <w:bookmarkStart w:id="8" w:name="__RefHeading___Toc163483126"/>
      <w:bookmarkEnd w:id="8"/>
      <w:r>
        <w:rPr>
          <w:lang w:val="en-US"/>
        </w:rPr>
        <w:t>Include</w:t>
      </w:r>
      <w:r>
        <w:rPr/>
        <w:t>-файлы, требующиеся для программ, сгенерированных в Си</w:t>
      </w:r>
    </w:p>
    <w:p>
      <w:pPr>
        <w:pStyle w:val="TextBodyIndent"/>
        <w:rPr/>
      </w:pPr>
      <w:r>
        <w:rPr/>
        <w:t xml:space="preserve">Для программ, сгенерированных в Си, во всех операционных системах требуются следующие </w:t>
      </w:r>
      <w:r>
        <w:rPr>
          <w:lang w:val="en-US"/>
        </w:rPr>
        <w:t>Include</w:t>
      </w:r>
      <w:r>
        <w:rPr/>
        <w:t>-файлы, входящие в дистрибутив отладчика:</w:t>
      </w:r>
    </w:p>
    <w:p>
      <w:pPr>
        <w:pStyle w:val="TextBodyIndent"/>
        <w:rPr/>
      </w:pPr>
      <w:r>
        <w:rPr/>
        <w:t>CommonMonitorDefs.h</w:t>
      </w:r>
    </w:p>
    <w:p>
      <w:pPr>
        <w:pStyle w:val="TextBodyIndent"/>
        <w:rPr/>
      </w:pPr>
      <w:r>
        <w:rPr/>
        <w:t>MonitorConnect.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эти файлы не помещены в каталог системных </w:t>
      </w:r>
      <w:r>
        <w:rPr>
          <w:lang w:val="en-US"/>
        </w:rPr>
        <w:t>Include</w:t>
      </w:r>
      <w:r>
        <w:rPr/>
        <w:t>-файлов и не находятся в текущем каталоге, необходимо при компиляции указать путь к ним с помощью опции ‘-</w:t>
      </w:r>
      <w:r>
        <w:rPr>
          <w:lang w:val="en-US"/>
        </w:rPr>
        <w:t>I</w:t>
      </w:r>
      <w:r>
        <w:rPr/>
        <w:t>’, 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mpicc -c -I ~/norma/include summa.c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9" w:name="__RefHeading___Toc163483127"/>
      <w:bookmarkEnd w:id="9"/>
      <w:r>
        <w:rPr/>
        <w:t>Линковка с Библиотекой связи с монитором.</w:t>
      </w:r>
    </w:p>
    <w:p>
      <w:pPr>
        <w:pStyle w:val="Heading3"/>
        <w:ind w:firstLine="720"/>
        <w:rPr/>
      </w:pPr>
      <w:bookmarkStart w:id="10" w:name="__RefHeading___Toc163483128"/>
      <w:bookmarkEnd w:id="10"/>
      <w:r>
        <w:rPr/>
        <w:t>Windows</w:t>
      </w:r>
    </w:p>
    <w:p>
      <w:pPr>
        <w:pStyle w:val="TextBodyIndent"/>
        <w:rPr/>
      </w:pPr>
      <w:r>
        <w:rPr/>
        <w:t xml:space="preserve">Библиотека связи с монитором </w:t>
      </w:r>
      <w:r>
        <w:rPr>
          <w:i/>
        </w:rPr>
        <w:t xml:space="preserve">MonitorConnect.lib </w:t>
      </w:r>
      <w:r>
        <w:rPr/>
        <w:t>должна быть прилинкована к выполняемой программе, т.е. включена в проект или указана в дополнительных библиотеках, требуемых для сборки. Также необходимы системные библиотеки Ws2_32.lib User32.li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использовании Compaq Visual Fortran v 6.1 поставьте в Project Settings -&gt; Link “Category:” в “Input” и затем в “Object/Library modules:” укажите все необходимые библио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0795</wp:posOffset>
                </wp:positionV>
                <wp:extent cx="1463040" cy="5486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0.85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8640" w:dyaOrig="5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2pt;height:27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780014" r:id="rId4"/>
        </w:object>
      </w:r>
    </w:p>
    <w:p>
      <w:pPr>
        <w:pStyle w:val="Heading3"/>
        <w:ind w:firstLine="720"/>
        <w:rPr/>
      </w:pPr>
      <w:bookmarkStart w:id="11" w:name="__RefHeading___Toc163483129"/>
      <w:bookmarkEnd w:id="11"/>
      <w:r>
        <w:rPr/>
        <w:t>UNIX</w:t>
      </w:r>
    </w:p>
    <w:p>
      <w:pPr>
        <w:pStyle w:val="TextBodyIndent"/>
        <w:rPr/>
      </w:pPr>
      <w:r>
        <w:rPr/>
        <w:t xml:space="preserve">Библиотека связи с монитором </w:t>
      </w:r>
      <w:r>
        <w:rPr>
          <w:i/>
        </w:rPr>
        <w:t xml:space="preserve">libndebug.a </w:t>
      </w:r>
      <w:r>
        <w:rPr/>
        <w:t xml:space="preserve">должна быть прилинкована к выполняемой программе, т.е. включена в проект или указана в дополнительных библиотеках, требуемых для сборки. Системная библиотека </w:t>
      </w:r>
      <w:r>
        <w:rPr>
          <w:lang w:val="en-US"/>
        </w:rPr>
        <w:t>libpthread</w:t>
      </w:r>
      <w:r>
        <w:rPr/>
        <w:t>.</w:t>
      </w:r>
      <w:r>
        <w:rPr>
          <w:lang w:val="en-US"/>
        </w:rPr>
        <w:t>a</w:t>
      </w:r>
      <w:r>
        <w:rPr/>
        <w:t xml:space="preserve"> также должна быть прилинкована к выполняемой программе. Сделать это можно просто указав библиотеку связи с монитором в команде сборки, 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mpif77 -o mpi_go summa.f libndebug.a -lpthread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или, если библиотека связи с монитором находится в каталоге системных библиотек, с помощью опции ‘-</w:t>
      </w:r>
      <w:r>
        <w:rPr>
          <w:lang w:val="en-US"/>
        </w:rPr>
        <w:t>l</w:t>
      </w:r>
      <w:r>
        <w:rPr/>
        <w:t>’, например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mpif77 -o mpi_go -lndebug -lpthread summa.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12" w:name="__RefHeading___Toc163483130"/>
      <w:bookmarkEnd w:id="12"/>
      <w:r>
        <w:rPr/>
        <w:t>Запуск отладч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старта отладчика вначале запускаются Интерфейс Пользователя в составе Интегрированной Среды (смотрите описание работы с Интегрированной Средой Разработки программ на языке НОРМА) и монитор. Они устанавливают соединение друг с другом, монитор создает файл с информацией для отлаживаемой программы, и затем запускается отлаживаемая программа и соединяется с мони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се взаимодействия (между Библиотекой связи с монитором и Монитором, между Монитором и Пользовательским интерфейсом) реализованы с помощью семейства протоколов TCP/IP, используя любой свободный TCP/IP порт. Сделаем небольшое отступление о том, как организуется взаимодействие по протоколу TCP/IP и о сложностях, возникающих из-за “закрытости” портов по соображениям безопас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ин из взаимодействующих процессов выступает в роли “Сервера”, другой – “Клиента”. Сервер занимает определенный TCP/IP порт (если он уже не занят на данный момент никаким другим приложением) на компьютере, на котором он был запущен, и начинает его “слушать”. Клиент для установления соединения обращается к компьютеру, где запущен Сервер, по тому TCP/IP порту, который слушает Сервер (т.е. Клиент должен знать TCP/IP адрес и номер порта Сервера). Сервер, получив запрос на соединение, устанавливает его. После этого Клиент и Сервер могут начать обмениваться сообщения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ует достаточно большой набор так называемых “стандартных“ протоколов, построенных на основе TCP/IP и занимающих заранее известные TCP/IP порты. Так, например, сервер, обеспечивающий передачу данных по протоколу FTP, слушает и устанавливает соединения по TCP/IP порту 21, HTTP сервер использует TCP/IP порт 80 и т.д. Остальные программы, к которым относится и наш отладчик, могут использовать любые другие свободные порты. Но здесь могут возникать сложности, связанные с установленными на компьютере, где выполняется отлаживаемая программа, и в сети, обеспечивающей доступ к этому компьютеру, средств обеспечения компьютерной безопасности. Чаще всего системные администраторы в настройках брэндмаузеров запрещают использование всех TCP/IP портов, кроме тех, которые необходимы установленному в сети программному обеспечению.</w:t>
      </w:r>
      <w:r>
        <w:rPr/>
        <w:t xml:space="preserve"> </w:t>
      </w:r>
      <w:r>
        <w:rPr>
          <w:sz w:val="24"/>
        </w:rPr>
        <w:t xml:space="preserve">Также нельзя обратиться к серверу, запущенному на компьютере с виртуальным IP адресом, извне этой виртуальной се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для успешного установления соединения и дальнейшей работы, треб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чтобы компьютер, на котором выполняется та часть отладчика (Интерфейс Пользователя или Монитор, или Гейт, если работа идет через Гейт), которая выступает в роли сервера, имел невиртуальный IP адрес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бы TCP/IP порт, который использует сервер, был свободен на компьютере, на котором выполняется сервер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бы настройки файрвола как на локальном компьютере, так и на удаленном позволяли бы использование выбранного по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наибольшей гибкости и успешного преодоления сложностей в  процессе коммуникации, связанных с настройками безопасности, и Монитор, и Пользовательский интерфейс могут выступать как в качестве Клиента, так и в качестве Сервера при установке соединения между собой. Библиотека связи с монитором выступает всегда в роли Клиента, а Монитор – в роли сервера при установке соединения между ними, т.к. в данном случае обратное распределение ролей бесполезно. Если существует возможность установить соединение от Монитора-Клиента к отлаживаемой задаче-Серверу, то и обратную связь можно будет также установит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-другому обстоит дело с Пользовательским интерфейсом, выполняющемся  на компьютере пользователя. Зачастую для доступа к удаленному компьютеру пользователь может использовать узкий набор стандартных интерфейсов (скажем, SSH, HTTP) и все, использование остальных TCP/IP портов закрыто по соображениям безопасности. Запустить Монитор на удаленном компьютере с использованием какого-то стандартного порта нельзя, т.к. там, на удаленном компьютере, все стандартные TCP/IP порты уже заняты. Предлагаемый в нашей схеме выход – использовать стандартные TCP/IP порты на своем, локальном компьютере. Таким образом, запустив Пользовательский интерфейс в роли сервера, обслуживающего, скажем, 80-й TCP/IP порт (на котором должен быть HTTP сервер), можно соединиться с ним Монитором-Клиентом, т.к. системы безопасности удаленного компьютера будут считать, что используется стандартный протоко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Пользовательский интерфейс также нельзя запустить в роли сервера (локальный компьютер имеет виртуальный адрес, или настройки безопасности локальной сети не позволяют это делать), то возможна работа через внешний Гейт. Гейт запускается на каком-то компьютере, удоволетворяющем всем требованиям к компоненту-серверу и обслуживает соединения, возможно несколько пар Пользовательский Интерфейс - Монитор, которые присоединяются к нему как клиенты. На данный момент планируется иметь всегда запущенный Гейт на хосте fire01.applmat.ru на порту 22, который будет обслуживать все соединения без огранич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bookmarkStart w:id="13" w:name="__RefHeading___Toc163483131"/>
      <w:bookmarkEnd w:id="13"/>
      <w:r>
        <w:rPr/>
        <w:t>Локальная отлад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жиме локальной отладки (смотрите описание работы с Интегрированной Средой Разработки программ на языке НОРМА) выберите только порт для установления соединения (1500 по умолчанию) и укажите файл с выполняемой программой. Начните отладку в Интегрированной Среде, и монитор и выполняемая программа запустятся автоматически.</w:t>
      </w:r>
    </w:p>
    <w:p>
      <w:pPr>
        <w:pStyle w:val="Heading3"/>
        <w:ind w:firstLine="720"/>
        <w:rPr/>
      </w:pPr>
      <w:bookmarkStart w:id="14" w:name="__RefHeading___Toc163483132"/>
      <w:bookmarkEnd w:id="14"/>
      <w:r>
        <w:rPr/>
        <w:t>Удаленная отлад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жиме удаленной отладки запустите вначале либо монитор (смотрите ниже описание опций монитора), либо начните отладку в Интегрированной Среде – первым то, что должно выступать сервером при установке соединения. Затем запустите тот компонент, который должен выступать в роли клиента с указанием ему параметров (адрес и порт) сервера. Например, если монитор запущен как сервер на удаленном компьютере и сообщил следующе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nitor for Norma debugging started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Server fire.applmat.ru &lt;194.26.48.7&gt; ready on port 1500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Wait for the UI connect..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 диалог запуска удаленной отладки в Интегрированной Среде должен выглядеть следующим образ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0180</wp:posOffset>
            </wp:positionH>
            <wp:positionV relativeFrom="paragraph">
              <wp:posOffset>635</wp:posOffset>
            </wp:positionV>
            <wp:extent cx="2713990" cy="19145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Затем, после установления соединения между монитором и Интерфейсом пользователя, монитор создает файл с информацией для отлаживаемой программы NDmonpar.inf. Этот файл должен находиться в директории, откуда запускается отлаживаемая программа. Она читает этот файл и устанавливает соединение с монитором. После этого начинается отладка.</w:t>
      </w:r>
    </w:p>
    <w:p>
      <w:pPr>
        <w:pStyle w:val="Heading3"/>
        <w:ind w:firstLine="720"/>
        <w:rPr/>
      </w:pPr>
      <w:bookmarkStart w:id="15" w:name="__RefHeading___Toc163483133"/>
      <w:bookmarkEnd w:id="15"/>
      <w:r>
        <w:rPr/>
        <w:t>Удаленная отладка через Гей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и работе через Гейт вначале начните отладку в Интегрированной Среде и в диалоге установки связи укажите адрес и порт хоста, где выполняется Гейт. После установки связи Пользовательский Интерфейс сообщит идентификатор текущего соединения:</w:t>
      </w:r>
    </w:p>
    <w:p>
      <w:pPr>
        <w:pStyle w:val="TextBodyIndent"/>
        <w:rPr/>
      </w:pPr>
      <w:r>
        <w:rPr/>
        <w:drawing>
          <wp:inline distT="0" distB="0" distL="0" distR="0">
            <wp:extent cx="2533650" cy="1133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Затем запустите Монитор, сообщив ему тот же адрес и порт Гейта и идентификатор текущего соединения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>./monitor -np 11 -server fire01.applmat.ru:22:5 mytest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Далее работа через Гейт ничем не отличается от обычной удаленной отлад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16" w:name="__RefHeading___Toc163483134"/>
      <w:bookmarkEnd w:id="16"/>
      <w:r>
        <w:rPr/>
        <w:t>Работа с отладчи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сание средств Интерфейса Пользователя, предназначенных для отладки программ, смотрите в описании работы с Интегрированной Средой Разработки программ на языке НОР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63483135"/>
      <w:bookmarkEnd w:id="17"/>
      <w:r>
        <w:rPr/>
        <w:t>Запуск и опции монито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нитор представляет собой один исполняемый файл </w:t>
      </w:r>
      <w:r>
        <w:rPr>
          <w:i/>
          <w:sz w:val="24"/>
        </w:rPr>
        <w:t>Monitor.exe</w:t>
      </w:r>
      <w:r>
        <w:rPr>
          <w:sz w:val="24"/>
        </w:rPr>
        <w:t xml:space="preserve"> под Windows и </w:t>
      </w:r>
      <w:r>
        <w:rPr>
          <w:i/>
          <w:sz w:val="24"/>
        </w:rPr>
        <w:t>monitor</w:t>
      </w:r>
      <w:r>
        <w:rPr>
          <w:sz w:val="24"/>
        </w:rPr>
        <w:t xml:space="preserve"> под UNIX. Формат</w:t>
      </w:r>
      <w:r>
        <w:rPr>
          <w:sz w:val="24"/>
          <w:lang w:val="en-US"/>
        </w:rPr>
        <w:t xml:space="preserve"> </w:t>
      </w:r>
      <w:r>
        <w:rPr>
          <w:sz w:val="24"/>
        </w:rPr>
        <w:t>командной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и</w:t>
      </w:r>
      <w:r>
        <w:rPr>
          <w:sz w:val="24"/>
          <w:lang w:val="en-US"/>
        </w:rPr>
        <w:t xml:space="preserve"> </w:t>
      </w:r>
      <w:r>
        <w:rPr>
          <w:sz w:val="24"/>
        </w:rPr>
        <w:t>следующий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nitor &lt;arguments for mpi_run&gt; [options for monitor]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в командной строке есть хоть один неизвестный монитору аргумент и не заданы опции монитору ни –remote, ни –exec (см. ниже их описание), то монитор вызывает на выполнение ‘mpi_run’ и передает ему все нераспознанные аргу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нитор имеет следующие оп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remo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вызывать ‘mpi_run’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exec &lt;programname&gt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зывать не ‘mpi_run’, а указанную програм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server &lt;host&gt;[:&lt;port&gt;[:&lt;gate ID&gt;]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ыступить в роли клиента, присоединиться к указанному серверу по указанному порту. Если эта опция не задана, монитор будет выступать в роли сервера. Если номер порта не задан, то используется первый свободный порт начиная с 1500. Если задан </w:t>
      </w:r>
      <w:r>
        <w:rPr>
          <w:sz w:val="24"/>
          <w:lang w:val="en-US"/>
        </w:rPr>
        <w:t>gate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>, то идет подключение через указанный Гейт с указанным идентификатором текущего соеди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-port:&lt;</w:t>
      </w:r>
      <w:r>
        <w:rPr>
          <w:sz w:val="24"/>
          <w:lang w:val="en-US"/>
        </w:rPr>
        <w:t>port</w:t>
      </w:r>
      <w:r>
        <w:rPr>
          <w:sz w:val="24"/>
        </w:rPr>
        <w:t>&gt;</w:t>
      </w:r>
    </w:p>
    <w:p>
      <w:pPr>
        <w:pStyle w:val="Normal"/>
        <w:ind w:firstLine="720"/>
        <w:jc w:val="both"/>
        <w:rPr/>
      </w:pPr>
      <w:r>
        <w:rPr>
          <w:sz w:val="24"/>
        </w:rPr>
        <w:t>Указывает Монитору номер порта,  который нужно слушать в роли сервера на компьютере где происходит запуск. По умолчанию он полагается 1500. Если указанный порт оказывается уже занят в системе, то Монитор пробует последовательно еще 10 портов подряд за указанным. Если все они заданы, то выдается соответствующее сообщение, и Монитор завершает свою рабо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wd &lt;path&gt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менить текущую директорию на указанну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типичный запуск монитора-сервера под UNIX выглядит следующим образ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onitor –np &lt;кол-во процессов&gt; &lt;файл с исполняемой программой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63483136"/>
      <w:bookmarkEnd w:id="18"/>
      <w:r>
        <w:rPr/>
        <w:t>Известные ограничения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bookmarkStart w:id="19" w:name="__RefHeading___Toc163483137"/>
      <w:bookmarkEnd w:id="19"/>
      <w:r>
        <w:rPr/>
        <w:t>Увеличение времени выполнения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запуске программы под отладчиком время её выполнения существенно увеличивается, особенно при отладке внешних модулей или программ на Фортране </w:t>
      </w:r>
      <w:r>
        <w:rPr>
          <w:sz w:val="24"/>
          <w:lang w:val="en-US"/>
        </w:rPr>
        <w:t>MPI</w:t>
      </w:r>
      <w:r>
        <w:rPr>
          <w:sz w:val="24"/>
        </w:rPr>
        <w:t>. Это обусловлено тем, что после выполнения каждого оператора отлаживаемой программы происходит обмен информацией с Монитором для выяснения дальнейших дей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bookmarkStart w:id="20" w:name="__RefHeading___Toc163483138"/>
      <w:bookmarkEnd w:id="20"/>
      <w:r>
        <w:rPr/>
        <w:t>Недекларированные пере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отладке внешних модулей или программ на Фортране </w:t>
      </w:r>
      <w:r>
        <w:rPr>
          <w:sz w:val="24"/>
          <w:lang w:val="en-US"/>
        </w:rPr>
        <w:t>MPI</w:t>
      </w:r>
      <w:r>
        <w:rPr>
          <w:sz w:val="24"/>
        </w:rPr>
        <w:t xml:space="preserve"> все недекларированные переменные недоступны для инспектирования их знач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30:00Z</dcterms:created>
  <dc:creator>shasha</dc:creator>
  <dc:description/>
  <dc:language>en-US</dc:language>
  <cp:lastModifiedBy>Shasha</cp:lastModifiedBy>
  <dcterms:modified xsi:type="dcterms:W3CDTF">2007-04-04T17:49:00Z</dcterms:modified>
  <cp:revision>13</cp:revision>
  <dc:subject/>
  <dc:title>Система программирования НОРМА</dc:title>
</cp:coreProperties>
</file>